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CONSIDERAÇÕES SOBRE AS METAS FISCAIS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– Introduçã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As metas fiscais estabelecidas para o Distrito Federal, no período 2007 a 2009, têm como base os parâmetros econômicos da taxa inflacionária combinada com o crescimento da economia, e, como princípio, expressam a busca dos ajustes necessários para o atingimento do equilíbrio das finanças distritais.</w:t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b w:val="false"/>
          <w:bCs/>
          <w:color w:val="000000"/>
        </w:rPr>
        <w:t>Sendo assim, torna-se imperativo a busca na excelência da exploração da base tributária distrital com o objetivo de ampliar as diversas fontes de receitas, possibilitando assim financiar as despesas obrigatórias e vinculadas do Distrito Federal, bem como seus programas e projetos prioritários da administração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Considerando o enfoque da arrecadação, os valores estimados na LDO levam em consideração a expectativa da taxa de crescimento das atividades econômicas no Distrito Federal bem como o uso eficiente da máquina fiscalizadora e arrecadadora distrital, visando o combate à sonegação e à obtenção de melhores índices de arrecadação.</w:t>
      </w:r>
    </w:p>
    <w:p>
      <w:pPr>
        <w:pStyle w:val="Normal"/>
        <w:ind w:firstLine="2127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Por outro lado, analisando os gastos, podemos destacar o compromisso ao atendimento de todas as despesas obrigatórias, combinado com um controle sobre aqueles relacionados à manutenção da máquina pública distrital. Os investimentos previstos na LDO estão em consonância com o Plano Plurianual de Ação Governamental 2004 – 2007, bem como compatíveis com a capacidade de financiamento do Governo do Distrito Federal.</w:t>
      </w:r>
    </w:p>
    <w:p>
      <w:pPr>
        <w:pStyle w:val="Normal"/>
        <w:jc w:val="both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 – Finalidade dos Anexos de Metas Fiscai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Os Anexos de Metas Fiscais são importantes e fundamentais para a avaliação do cumprimento das metas fiscais dos três exercícios anteriores e para demonstrar o que está planejado para o exercício vigente e para os dois exercícios seguintes em termos financeiros, envolvendo receitas, despesas, resultado nominal e primário e montante da dívida pública, inclusive memória e metodologia de cálculo, além da demonstração da evolução do patrimônio líquido, da avaliação da situação financeira e atuarial do regime próprio de previdência, das estimativas e compensação da renúncia de receita e da margem de expansão das despesas obrigatórias de caráter continuado.</w:t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 – Metodologia de Estimativa das Metas Fiscai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  Projeção das Receita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As hipóteses básicas utilizadas para a elaboração da projeção das receitas fiscais para o período de 2007 – 2009 consistem em:</w:t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b w:val="false"/>
          <w:b w:val="false"/>
          <w:bCs/>
          <w:color w:val="000000"/>
          <w:u w:val="single"/>
        </w:rPr>
      </w:pPr>
      <w:r>
        <w:rPr>
          <w:b w:val="false"/>
          <w:bCs/>
          <w:color w:val="000000"/>
          <w:u w:val="single"/>
        </w:rPr>
        <w:t>Base de Cálculo</w:t>
      </w:r>
    </w:p>
    <w:p>
      <w:pPr>
        <w:pStyle w:val="Normal"/>
        <w:ind w:left="284" w:hanging="284"/>
        <w:jc w:val="both"/>
        <w:rPr>
          <w:b w:val="false"/>
          <w:b w:val="false"/>
          <w:bCs/>
          <w:color w:val="000000"/>
          <w:u w:val="single"/>
        </w:rPr>
      </w:pPr>
      <w:r>
        <w:rPr>
          <w:b w:val="false"/>
          <w:bCs/>
          <w:color w:val="000000"/>
          <w:u w:val="single"/>
        </w:rPr>
      </w:r>
    </w:p>
    <w:p>
      <w:pPr>
        <w:pStyle w:val="Recuodecorpodetexto3"/>
        <w:ind w:left="0" w:hanging="0"/>
        <w:rPr>
          <w:color w:val="000000"/>
        </w:rPr>
      </w:pPr>
      <w:r>
        <w:rPr>
          <w:color w:val="000000"/>
        </w:rPr>
        <w:t>As receitas para o período de 2007 – 2009 foram projetadas a partir dos valores consignados na estimativa da receita tributária para o exercício de 2006, constante da documentação encaminhada pela Subsecretaria da Receita da Secretaria de Estado de Fazenda – SUREC/SEF, e, para as demais receitas e Imposto de Renda, teve-se como base os valores orçados na LOA -2006.</w:t>
      </w:r>
    </w:p>
    <w:p>
      <w:pPr>
        <w:pStyle w:val="Normal"/>
        <w:ind w:left="284" w:hanging="284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ind w:left="284" w:hanging="284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ind w:left="284" w:hanging="284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b w:val="false"/>
          <w:b w:val="false"/>
          <w:bCs/>
          <w:color w:val="000000"/>
          <w:u w:val="single"/>
        </w:rPr>
      </w:pPr>
      <w:r>
        <w:rPr>
          <w:b w:val="false"/>
          <w:bCs/>
          <w:color w:val="000000"/>
          <w:u w:val="single"/>
        </w:rPr>
        <w:t>Hipóteses Macroeconômicas</w:t>
      </w:r>
    </w:p>
    <w:p>
      <w:pPr>
        <w:pStyle w:val="Normal"/>
        <w:ind w:left="284" w:hanging="284"/>
        <w:jc w:val="both"/>
        <w:rPr>
          <w:b w:val="false"/>
          <w:b w:val="false"/>
          <w:bCs/>
          <w:color w:val="000000"/>
          <w:u w:val="single"/>
        </w:rPr>
      </w:pPr>
      <w:r>
        <w:rPr>
          <w:b w:val="false"/>
          <w:bCs/>
          <w:color w:val="000000"/>
          <w:u w:val="single"/>
        </w:rPr>
      </w:r>
    </w:p>
    <w:p>
      <w:pPr>
        <w:pStyle w:val="Recuodecorpodetexto3"/>
        <w:ind w:left="0" w:hanging="0"/>
        <w:rPr>
          <w:color w:val="000000"/>
        </w:rPr>
      </w:pPr>
      <w:r>
        <w:rPr>
          <w:color w:val="000000"/>
        </w:rPr>
        <w:t>Podemos considerar o PIB-DF e o IGP-DI como as principais variáveis para explicar o crescimento real das receitas distritais, visto que boa parte das receitas tributárias e não tributárias, bem como as transferências acompanham o ritmo das atividades econômicas. Assim, consideramos para os exercícios de 2007, 2008 e 2009, um crescimento do Produto Interno Bruto do Distrito Federal de 8,36% (Fonte: Subsecretaria de Estatística/SEPLAN). As taxas de inflação (IGP-DI) consideradas para o período foram de 4,42%, 4,44% e 4,47%, respectivamente. (Fonte: Banco Central do Brasil)</w:t>
      </w:r>
    </w:p>
    <w:p>
      <w:pPr>
        <w:pStyle w:val="Normal"/>
        <w:ind w:hanging="284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  <w:t xml:space="preserve">Com relação à rubrica Imposto de Renda (IRPQN), foi considerada, para efeito dos cálculos das projeções, a variável CVA (Crescimento Vegetativo da Despesa de Pessoal Anual). A taxa de crescimento vegetativo da despesa de pessoal aponta para um comportamento anual da ordem de 5%, segundo informação da Secretaria de Gestão Administrativa. </w:t>
      </w:r>
    </w:p>
    <w:p>
      <w:pPr>
        <w:pStyle w:val="Normal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ind w:firstLine="709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2 – Projeção das Despesas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  <w:t>A base para a projeção das despesas fiscais leva em consideração as variáveis estipuladas para as receitas fiscais, sendo que para a rubrica “Pessoal e Encargos”, adotou-se a variável CVA (Crescimento Vegetativo da Despesa de Pessoal Anual) em substituição ao PIB-DF para as projeções de 2007, 2008 e 2009. Esta modificação de metodologia é necessária porque o coeficiente de correlação da variável (CVA) para projetar a despesa de pessoal e encargos é mais adequado do que o PIB-DF.</w:t>
      </w:r>
    </w:p>
    <w:p>
      <w:pPr>
        <w:pStyle w:val="Normal"/>
        <w:ind w:left="709"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 – Metas Fiscais para 200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 Objetivos e Estratégia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  <w:bCs/>
          <w:color w:val="000000"/>
        </w:rPr>
        <w:t>O Distrito Federal tem pautado suas ações fiscais com o objetivo de atender as demandas sociais e de investimento da população. Neste contexto, é imperioso dar seqüência ao Programa de Reestruturação e Ajuste Fiscal iniciado em 1999 por meio do cumprimento de metas e implementação de ações fiscais. Este programa, que é parte integrante do Contrato de Renegociação da Dívida do Distrito Federal com o Governo Federal, tem como eixo central dar sustentação fiscal e financeira em bases sólidas e permanentes. Assim as estratégias do Governo do Distrito Federal serão direcionadas para a obtenção de resultados primários suficientes para possibilitar a cobertura do serviço da dívida, sem apresentar incidência de atrasos em seus compromissos ou deficiências na prestação dos serviços públicos à sociedade.</w:t>
      </w:r>
    </w:p>
    <w:p>
      <w:pPr>
        <w:pStyle w:val="Normal"/>
        <w:jc w:val="both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 Metas e Compromissos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  <w:bCs/>
          <w:color w:val="000000"/>
        </w:rPr>
        <w:t>A meta estabelecida no Programa de Reestruturação e Ajuste Fiscal para o resultado primário referente ao exercício de 2007  está estimada em R$ 124 milhões de reais (preços correntes), considerando apenas as receitas e despesas classificadas com recursos do tesouro, diferentemente do apresentado no quadro a seguir, pois o mesmos leva em conta recursos de todas as fontes.  Considerando a hipótese de frustração de algumas receitas, o Governo do Distrito Federal se compromete a adotar medidas necessárias em termos de aumento de outras receitas e/ou diminuição de despesas de forma a alcançar os resultados primários estabelecidos. É importante salientar que a situação econômico-financeira do Distrito Federal aponta para a continuidade do Programa de Reestruturação e Ajuste Fiscal, de forma a manter o equilíbrio de suas finanças públicas. A previsão do resultado primário de R$ 22,2 milhões de reais somados com as fontes de financiamentos  provenientes  de liberações de operações de crédito possibilitará ao Governo do Distrito Federal  obter suficiências de recursos para o exercício de 2007.</w:t>
      </w:r>
    </w:p>
    <w:p>
      <w:pPr>
        <w:pStyle w:val="Heading3"/>
        <w:spacing w:lineRule="auto" w:line="360"/>
        <w:jc w:val="left"/>
        <w:rPr/>
      </w:pPr>
      <w:r>
        <w:rPr>
          <w:sz w:val="24"/>
          <w:szCs w:val="24"/>
        </w:rPr>
        <w:t>5 – Projeção das Receitas de Origem Tributária:  2007-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/>
      </w:pPr>
      <w:r>
        <w:rPr/>
        <w:t>Apresentam-se a seguir as metodologias utilizadas para a previsão das receitas de origem tributária para os exercícios 2006 a 2009, exceto o Imposto sobre a Renda e Proventos de Qualquer Natureza (IRPQN). Cumpre destacar que as metodologias utilizadas buscam apurar valores líquidos de benefícios fiscais, inclusive aqueles que por força da Lei Complementar nº 101/2000 (Lei de Responsabilidade Fiscal) são considerados renúncia de receita, atendendo a condição contida no inciso I do art. 14 da Lei em referência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/>
      </w:pPr>
      <w:r>
        <w:rPr/>
      </w:r>
    </w:p>
    <w:p>
      <w:pPr>
        <w:pStyle w:val="Textosimples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s projeções foram elaboradas em valores correntes e em valores constantes, a preços estimados de 2006. Na deflação dos valores correntes, utilizou-se como deflator o IGP-DI médio construído com base na média das expectativas do mercado financeiro, vigentes em 28/04/2006, para o IGP-DI acumulado nos exercícios de 2006 a 2009, conforme a seguir.</w:t>
      </w:r>
    </w:p>
    <w:p>
      <w:pPr>
        <w:pStyle w:val="Textosimples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imples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ISÃO PARA O IGP-DI ACUMULADO – 2006-2009</w:t>
      </w:r>
    </w:p>
    <w:p>
      <w:pPr>
        <w:pStyle w:val="Textosimples"/>
        <w:ind w:firstLine="708"/>
        <w:jc w:val="both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13"/>
        <w:gridCol w:w="2200"/>
        <w:gridCol w:w="2200"/>
      </w:tblGrid>
      <w:tr>
        <w:trPr>
          <w:trHeight w:val="3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9</w:t>
            </w:r>
          </w:p>
        </w:tc>
      </w:tr>
      <w:tr>
        <w:trPr>
          <w:trHeight w:val="3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,60%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,42%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,44%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,47%</w:t>
            </w:r>
          </w:p>
        </w:tc>
      </w:tr>
    </w:tbl>
    <w:p>
      <w:pPr>
        <w:pStyle w:val="Textosimples"/>
        <w:ind w:firstLine="360"/>
        <w:jc w:val="both"/>
        <w:rPr/>
      </w:pPr>
      <w:r>
        <w:rPr>
          <w:rFonts w:cs="Arial" w:ascii="Arial" w:hAnsi="Arial"/>
          <w:b w:val="false"/>
          <w:sz w:val="16"/>
        </w:rPr>
        <w:t>Fonte: Banco Central do Brasil (</w:t>
      </w:r>
      <w:hyperlink r:id="rId2">
        <w:r>
          <w:rPr>
            <w:rStyle w:val="InternetLink"/>
            <w:rFonts w:cs="Arial" w:ascii="Arial" w:hAnsi="Arial"/>
            <w:sz w:val="16"/>
          </w:rPr>
          <w:t>www.bcb.gov.br</w:t>
        </w:r>
      </w:hyperlink>
      <w:r>
        <w:rPr>
          <w:rFonts w:cs="Arial" w:ascii="Arial" w:hAnsi="Arial"/>
          <w:b w:val="false"/>
          <w:sz w:val="16"/>
        </w:rPr>
        <w:t>), em 28/04/2006.</w:t>
      </w:r>
    </w:p>
    <w:p>
      <w:pPr>
        <w:pStyle w:val="Textosimples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osimples"/>
        <w:jc w:val="both"/>
        <w:rPr/>
      </w:pPr>
      <w:r>
        <w:rPr>
          <w:rFonts w:cs="Arial" w:ascii="Arial" w:hAnsi="Arial"/>
          <w:b w:val="false"/>
          <w:sz w:val="16"/>
          <w:szCs w:val="16"/>
        </w:rPr>
        <w:t>O</w:t>
      </w:r>
      <w:r>
        <w:rPr>
          <w:rFonts w:cs="Arial" w:ascii="Arial" w:hAnsi="Arial"/>
          <w:b w:val="false"/>
          <w:sz w:val="24"/>
        </w:rPr>
        <w:t>s índices médios apurados das expectativas acima encontram-se abaixo.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Recuodecorpodetexto2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IGP-DI MÉDIO PARA ATUALIZAÇÃO E DEFLAÇÃO DE VALORES MONETÁRIOS</w:t>
      </w:r>
    </w:p>
    <w:p>
      <w:pPr>
        <w:pStyle w:val="Recuodecorpodetexto2"/>
        <w:ind w:left="0"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063"/>
        <w:gridCol w:w="1426"/>
        <w:gridCol w:w="1518"/>
        <w:gridCol w:w="1797"/>
      </w:tblGrid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/>
            </w:pPr>
            <w:r>
              <w:rPr/>
              <w:t>ÍNDICES MÉDIO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/>
            </w:pPr>
            <w:r>
              <w:rPr/>
              <w:t>ATUALIZAÇÃ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,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,03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,08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,1283</w:t>
            </w:r>
          </w:p>
        </w:tc>
      </w:tr>
      <w:tr>
        <w:trPr>
          <w:trHeight w:val="2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/>
            </w:pPr>
            <w:r>
              <w:rPr/>
              <w:t>DEFLAÇÃ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,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96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89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7932</w:t>
            </w:r>
          </w:p>
        </w:tc>
      </w:tr>
    </w:tbl>
    <w:p>
      <w:pPr>
        <w:pStyle w:val="Recuodecorpodetexto2"/>
        <w:ind w:left="0" w:right="405" w:firstLine="360"/>
        <w:rPr>
          <w:sz w:val="16"/>
        </w:rPr>
      </w:pPr>
      <w:r>
        <w:rPr>
          <w:sz w:val="16"/>
        </w:rPr>
        <w:t>Fonte: Núcleo de Análise e Projeção da Arrecadação/GERET/DIRAR/SUREC/SEF.</w:t>
      </w:r>
    </w:p>
    <w:p>
      <w:pPr>
        <w:pStyle w:val="Recuodecorpodetexto2"/>
        <w:ind w:left="0" w:hanging="0"/>
        <w:rPr>
          <w:sz w:val="20"/>
        </w:rPr>
      </w:pPr>
      <w:r>
        <w:rPr>
          <w:sz w:val="20"/>
        </w:rPr>
      </w:r>
    </w:p>
    <w:p>
      <w:pPr>
        <w:pStyle w:val="Textosimples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jc w:val="center"/>
        <w:rPr>
          <w:sz w:val="22"/>
        </w:rPr>
      </w:pPr>
      <w:r>
        <w:rPr>
          <w:sz w:val="22"/>
        </w:rPr>
        <w:t>PROJEÇÃO DAS RECEITAS EM VALORES CORRENTES</w:t>
      </w:r>
    </w:p>
    <w:p>
      <w:pPr>
        <w:pStyle w:val="Normal"/>
        <w:tabs>
          <w:tab w:val="clear" w:pos="709"/>
          <w:tab w:val="left" w:pos="6463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Na previsão do ICMS e do IS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do ICMS e do ISS, incluindo benefícios tributários e levando em consideração que a arrecadação em determinado mês é influenciada pelos fatos geradores dos tributos ocorridos no mês anterior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7"/>
        <w:gridCol w:w="4754"/>
      </w:tblGrid>
      <w:tr>
        <w:trPr>
          <w:trHeight w:val="272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 xml:space="preserve">ICMS 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ISS</w:t>
            </w:r>
          </w:p>
        </w:tc>
      </w:tr>
      <w:tr>
        <w:trPr>
          <w:trHeight w:val="287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lang w:val="en-US"/>
              </w:rPr>
              <w:t>Y</w:t>
            </w:r>
            <w:r>
              <w:rPr>
                <w:b w:val="false"/>
                <w:bCs/>
                <w:vertAlign w:val="subscript"/>
                <w:lang w:val="en-US"/>
              </w:rPr>
              <w:t>t</w:t>
            </w:r>
            <w:r>
              <w:rPr>
                <w:b w:val="false"/>
                <w:bCs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b w:val="false"/>
                <w:bCs/>
              </w:rPr>
              <w:t></w:t>
            </w:r>
            <w:r>
              <w:rPr>
                <w:b w:val="false"/>
                <w:bCs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b w:val="false"/>
                <w:bCs/>
              </w:rPr>
              <w:t></w:t>
            </w:r>
            <w:r>
              <w:rPr>
                <w:b w:val="false"/>
                <w:bCs/>
                <w:lang w:val="en-US"/>
              </w:rPr>
              <w:t>*PIB</w:t>
            </w:r>
            <w:r>
              <w:rPr>
                <w:b w:val="false"/>
                <w:bCs/>
                <w:vertAlign w:val="subscript"/>
                <w:lang w:val="en-US"/>
              </w:rPr>
              <w:t>t</w:t>
            </w:r>
            <w:r>
              <w:rPr>
                <w:b w:val="false"/>
                <w:bCs/>
                <w:lang w:val="en-US"/>
              </w:rPr>
              <w:t xml:space="preserve">, 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</w:rPr>
              <w:t>Y</w:t>
            </w:r>
            <w:r>
              <w:rPr>
                <w:b w:val="false"/>
                <w:bCs/>
                <w:vertAlign w:val="subscript"/>
              </w:rPr>
              <w:t>t</w:t>
            </w:r>
            <w:r>
              <w:rPr>
                <w:b w:val="false"/>
                <w:bCs/>
              </w:rPr>
              <w:t xml:space="preserve"> = </w:t>
            </w:r>
            <w:r>
              <w:rPr>
                <w:rFonts w:eastAsia="Symbol" w:cs="Symbol" w:ascii="Symbol" w:hAnsi="Symbol"/>
                <w:b w:val="false"/>
                <w:bCs/>
              </w:rPr>
              <w:t></w:t>
            </w:r>
            <w:r>
              <w:rPr>
                <w:b w:val="false"/>
                <w:bCs/>
              </w:rPr>
              <w:t xml:space="preserve"> + </w:t>
            </w:r>
            <w:r>
              <w:rPr>
                <w:rFonts w:eastAsia="Symbol" w:cs="Symbol" w:ascii="Symbol" w:hAnsi="Symbol"/>
                <w:b w:val="false"/>
                <w:bCs/>
              </w:rPr>
              <w:t></w:t>
            </w:r>
            <w:r>
              <w:rPr>
                <w:b w:val="false"/>
                <w:bCs/>
              </w:rPr>
              <w:t>*PIB</w:t>
            </w:r>
            <w:r>
              <w:rPr>
                <w:b w:val="false"/>
                <w:bCs/>
                <w:vertAlign w:val="subscript"/>
              </w:rPr>
              <w:t>t</w:t>
            </w:r>
            <w:r>
              <w:rPr>
                <w:b w:val="false"/>
                <w:bCs/>
              </w:rPr>
              <w:t xml:space="preserve">, </w:t>
            </w:r>
          </w:p>
        </w:tc>
      </w:tr>
    </w:tbl>
    <w:p>
      <w:pPr>
        <w:pStyle w:val="TextBodyInden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  <w:t xml:space="preserve">Onde: </w:t>
      </w:r>
    </w:p>
    <w:p>
      <w:pPr>
        <w:pStyle w:val="TextBodyInden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ind w:left="851" w:hanging="12"/>
        <w:rPr/>
      </w:pPr>
      <w:r>
        <w:rPr>
          <w:bCs/>
        </w:rPr>
        <w:t>Y</w:t>
      </w:r>
      <w:r>
        <w:rPr>
          <w:bCs/>
          <w:vertAlign w:val="subscript"/>
        </w:rPr>
        <w:t>t</w:t>
      </w:r>
      <w:r>
        <w:rPr>
          <w:bCs/>
        </w:rPr>
        <w:t xml:space="preserve"> =número índice da  arrecadação no tempo t, com t = 1 (1º trim/1995), 2, 3, ..., 44 (4º trim/2005).</w:t>
      </w:r>
    </w:p>
    <w:p>
      <w:pPr>
        <w:pStyle w:val="TextBody"/>
        <w:ind w:left="851" w:hanging="12"/>
        <w:rPr>
          <w:b/>
          <w:b/>
        </w:rPr>
      </w:pPr>
      <w:r>
        <w:rPr>
          <w:rFonts w:eastAsia="Symbol" w:cs="Symbol" w:ascii="Symbol" w:hAnsi="Symbol"/>
          <w:bCs/>
        </w:rPr>
        <w:t></w:t>
      </w:r>
      <w:r>
        <w:rPr>
          <w:rFonts w:eastAsia="Arial"/>
          <w:bCs/>
        </w:rPr>
        <w:t xml:space="preserve"> </w:t>
      </w:r>
      <w:r>
        <w:rPr>
          <w:bCs/>
        </w:rPr>
        <w:t xml:space="preserve">e </w:t>
      </w:r>
      <w:r>
        <w:rPr>
          <w:rFonts w:eastAsia="Symbol" w:cs="Symbol" w:ascii="Symbol" w:hAnsi="Symbol"/>
          <w:bCs/>
        </w:rPr>
        <w:t></w:t>
      </w:r>
      <w:r>
        <w:rPr>
          <w:bCs/>
        </w:rPr>
        <w:t xml:space="preserve">   são os parâmetros a serem estimados.</w:t>
      </w:r>
    </w:p>
    <w:p>
      <w:pPr>
        <w:pStyle w:val="Recuodecorpodetexto2"/>
        <w:ind w:left="709" w:hanging="2825"/>
        <w:jc w:val="center"/>
        <w:rPr/>
      </w:pPr>
      <w:r>
        <w:rPr>
          <w:rFonts w:eastAsia="Arial"/>
        </w:rPr>
        <w:t xml:space="preserve">                       </w:t>
      </w:r>
      <w:r>
        <w:rPr/>
        <w:t>PIB</w:t>
      </w:r>
      <w:r>
        <w:rPr>
          <w:vertAlign w:val="subscript"/>
        </w:rPr>
        <w:t>t</w:t>
      </w:r>
      <w:r>
        <w:rPr/>
        <w:t xml:space="preserve"> =número índice do PIB trimestral a preços de mercado no tempo 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Recuodecorpodetexto2"/>
        <w:ind w:left="0" w:hanging="0"/>
        <w:jc w:val="both"/>
        <w:rPr/>
      </w:pPr>
      <w:r>
        <w:rPr/>
        <w:t>Com base no modelo de alisamento exponencial “Holt-Winters”, foram projetados os números índices do PIB trimestral até o quarto trimestre de 2009. A série projetada espelha as expectativas para crescimento real do PIB e inflação descritas a seguir:</w:t>
      </w:r>
    </w:p>
    <w:p>
      <w:pPr>
        <w:pStyle w:val="Recuodecorpodetexto2"/>
        <w:ind w:left="0" w:hanging="0"/>
        <w:jc w:val="both"/>
        <w:rPr/>
      </w:pPr>
      <w:r>
        <w:rPr/>
      </w:r>
    </w:p>
    <w:p>
      <w:pPr>
        <w:pStyle w:val="Recuodecorpodetexto2"/>
        <w:ind w:left="0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</w:t>
      </w:r>
    </w:p>
    <w:p>
      <w:pPr>
        <w:pStyle w:val="Recuodecorpodetexto2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CENÁRIO MACROECONÔMICO   2007 – 2009</w:t>
      </w:r>
    </w:p>
    <w:p>
      <w:pPr>
        <w:pStyle w:val="Recuodecorpodetexto2"/>
        <w:ind w:left="0"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9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842"/>
        <w:gridCol w:w="1673"/>
        <w:gridCol w:w="1460"/>
      </w:tblGrid>
      <w:tr>
        <w:trPr>
          <w:trHeight w:val="3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RIÁVEIS MACROECONÔMIC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9</w:t>
            </w:r>
          </w:p>
        </w:tc>
      </w:tr>
      <w:tr>
        <w:trPr>
          <w:trHeight w:val="39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rPr>
                <w:szCs w:val="24"/>
              </w:rPr>
            </w:pPr>
            <w:r>
              <w:rPr>
                <w:szCs w:val="24"/>
              </w:rPr>
              <w:t>Crescimento real do PIB Projetado (% a.a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,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,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,84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rPr>
                <w:szCs w:val="24"/>
              </w:rPr>
            </w:pPr>
            <w:r>
              <w:rPr>
                <w:szCs w:val="24"/>
              </w:rPr>
              <w:t>Inflação (% IGP-DI 12 mes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,4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,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,47</w:t>
            </w:r>
          </w:p>
        </w:tc>
      </w:tr>
    </w:tbl>
    <w:p>
      <w:pPr>
        <w:pStyle w:val="Textosimples"/>
        <w:ind w:left="540" w:right="1125" w:hanging="0"/>
        <w:jc w:val="both"/>
        <w:rPr/>
      </w:pPr>
      <w:r>
        <w:rPr>
          <w:rFonts w:cs="Arial" w:ascii="Arial" w:hAnsi="Arial"/>
          <w:b w:val="false"/>
        </w:rPr>
        <w:t>Fonte: Banco Central do Brasil (www.bcb.gov.br), em 28/04/2006, para a inflação.</w:t>
      </w:r>
    </w:p>
    <w:p>
      <w:pPr>
        <w:pStyle w:val="Recuodecorpodetexto2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Recuodecorpodetexto2"/>
        <w:ind w:left="0" w:hanging="0"/>
        <w:jc w:val="both"/>
        <w:rPr/>
      </w:pPr>
      <w:r>
        <w:rPr/>
        <w:t>Após o ajuste da série, a mesma foi substituída nas equações estimadas de forma a projetar os números índices da arrecadação do ICMS e do ISS até o quarto trimestre de 2009.</w:t>
      </w:r>
      <w:r>
        <w:rPr>
          <w:sz w:val="20"/>
        </w:rPr>
        <w:t xml:space="preserve"> </w:t>
      </w:r>
      <w:r>
        <w:rPr/>
        <w:t>Para encontrar a arrecadação mês a mês, percorreu-se o caminho inverso, multiplicando os números índices estimados pelo valor da arrecadação no 1º Trim/1995 (base: 100,0) e, em seguida, pela participação percentual média mensal no respectivo trimestre, permitindo a apuração preliminar das arrecadações dos dois tributos para o período 2007-2009.</w:t>
      </w:r>
      <w:r>
        <w:rPr>
          <w:sz w:val="20"/>
        </w:rPr>
        <w:t xml:space="preserve"> </w:t>
      </w:r>
    </w:p>
    <w:p>
      <w:pPr>
        <w:pStyle w:val="Recuodecorpodetexto2"/>
        <w:ind w:left="0" w:hanging="0"/>
        <w:jc w:val="both"/>
        <w:rPr/>
      </w:pPr>
      <w:r>
        <w:rPr/>
      </w:r>
    </w:p>
    <w:p>
      <w:pPr>
        <w:pStyle w:val="Recuodecorpodetexto2"/>
        <w:ind w:left="0" w:hanging="0"/>
        <w:jc w:val="both"/>
        <w:rPr/>
      </w:pPr>
      <w:r>
        <w:rPr/>
        <w:t>A previsão final do ICMS foi obtida adicionando anualmente R$ 104 milhões, atualizados monetariamente pelo IGP-DI médio, ao valor previsto para a receita do imposto de 2007 a 2009, expectativa referente aos ingressos na Conta Única oriundos do ICMS incentivado, com base no volume de ingressos observados em 2005.</w:t>
      </w:r>
    </w:p>
    <w:p>
      <w:pPr>
        <w:pStyle w:val="Recuodecorpodetexto2"/>
        <w:ind w:left="0" w:hanging="0"/>
        <w:jc w:val="both"/>
        <w:rPr/>
      </w:pPr>
      <w:r>
        <w:rPr/>
      </w:r>
    </w:p>
    <w:p>
      <w:pPr>
        <w:pStyle w:val="Recuodecorpodetexto2"/>
        <w:ind w:left="0" w:hanging="0"/>
        <w:jc w:val="both"/>
        <w:rPr>
          <w:b/>
          <w:b/>
        </w:rPr>
      </w:pPr>
      <w:r>
        <w:rPr>
          <w:color w:val="000000"/>
        </w:rPr>
        <w:t xml:space="preserve">Por último, de forma a considerar a arrecadação do ISS recolhido pelos órgãos da Administração Direta do Distrito Federal por ocasião de pagamentos a prestadores de serviços, as projeções do ISS obtidas com a metodologia acima foram acrescidas de </w:t>
      </w:r>
      <w:r>
        <w:rPr/>
        <w:t xml:space="preserve">R$ 62,4 milhões ao ano, em face da realização da média mensal em 2005, atualizados monetariamente com base no IGP-DI médio. 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Cs/>
        </w:rPr>
      </w:pPr>
      <w:r>
        <w:rPr>
          <w:bCs/>
        </w:rPr>
        <w:t>As projeções para as arrecadações do ICMS e do ISS para o período 2007 a 2009 são apresentadas a seguir.</w:t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CMS</w:t>
      </w:r>
    </w:p>
    <w:p>
      <w:pPr>
        <w:pStyle w:val="Normal"/>
        <w:tabs>
          <w:tab w:val="clear" w:pos="709"/>
          <w:tab w:val="left" w:pos="0" w:leader="none"/>
          <w:tab w:val="left" w:pos="9356" w:leader="none"/>
        </w:tabs>
        <w:ind w:right="227" w:hanging="0"/>
        <w:jc w:val="right"/>
        <w:rPr>
          <w:b w:val="false"/>
          <w:b w:val="false"/>
          <w:sz w:val="18"/>
          <w:szCs w:val="18"/>
        </w:rPr>
      </w:pPr>
      <w:r>
        <w:rPr>
          <w:rFonts w:eastAsia="Arial"/>
          <w:b w:val="false"/>
          <w:sz w:val="18"/>
          <w:szCs w:val="18"/>
        </w:rPr>
        <w:t xml:space="preserve">                                                                                              </w:t>
      </w:r>
      <w:r>
        <w:rPr>
          <w:b w:val="false"/>
          <w:sz w:val="18"/>
          <w:szCs w:val="18"/>
        </w:rPr>
        <w:t>Valores Correntes em R$ 1.000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1620"/>
        <w:gridCol w:w="1645"/>
        <w:gridCol w:w="141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9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ita estimada referente ao exercíc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3.843.44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4.200.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4.558.729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-) Renúncia estim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486.72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498.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514.829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=) Receita estimada líquida da renún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3.356.7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3.702.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4.043.900</w:t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SS</w:t>
      </w:r>
    </w:p>
    <w:p>
      <w:pPr>
        <w:pStyle w:val="Normal"/>
        <w:tabs>
          <w:tab w:val="clear" w:pos="709"/>
          <w:tab w:val="left" w:pos="0" w:leader="none"/>
        </w:tabs>
        <w:ind w:right="227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alores Correntes em R$ 1.000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559"/>
        <w:gridCol w:w="1701"/>
        <w:gridCol w:w="141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ita estimada referente ao exercí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649.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707.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764.83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(-) Renúncia estim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3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3.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12.56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(=) Receita estimada líquida da renún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636.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694.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bCs/>
                <w:szCs w:val="24"/>
              </w:rPr>
            </w:pPr>
            <w:r>
              <w:rPr>
                <w:rFonts w:cs="Arial"/>
                <w:b w:val="false"/>
                <w:bCs/>
                <w:szCs w:val="24"/>
              </w:rPr>
              <w:t>752.27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Quanto ao IPTU/TLP e ao IPVA, foram considerados dados sobre o lançamento, arrecadação e renúncia tributária nos exercícios de 2003 a 2005, bem como índices estimados de inadimplência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spacing w:before="0" w:after="120"/>
        <w:ind w:left="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Considerando a realização da receita no exercício de 2006 até o mês de março, a previsão do IPTU, da TLP e do IPVA para o período de abril a dezembro de 2006 foi obtida conforme a seguir: </w:t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PTU/TLP</w:t>
      </w:r>
    </w:p>
    <w:p>
      <w:pPr>
        <w:pStyle w:val="Normal"/>
        <w:tabs>
          <w:tab w:val="clear" w:pos="709"/>
          <w:tab w:val="left" w:pos="0" w:leader="none"/>
        </w:tabs>
        <w:ind w:right="283" w:hanging="0"/>
        <w:jc w:val="right"/>
        <w:rPr/>
      </w:pPr>
      <w:r>
        <w:rPr/>
        <w:t>Valores Correntes em R$ 1.000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276"/>
        <w:gridCol w:w="127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P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LP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ita estimada referente ao exercício de 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4.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.44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-) Renúncia estim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.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66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=) Receita estimada líquida da renú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4.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.78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(-) Estimativa da inadimplência líquida de pagamentos de débitos exerc. Anterio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.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.69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=) Expectativa de arrecadação para o exercício de 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1.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.08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-) Arrecadação até março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.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.10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=) Arrecadação esperada para o período de abril-dezembro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1.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.977</w:t>
            </w:r>
          </w:p>
        </w:tc>
      </w:tr>
    </w:tbl>
    <w:p>
      <w:pPr>
        <w:pStyle w:val="Heading8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PVA</w:t>
      </w:r>
    </w:p>
    <w:p>
      <w:pPr>
        <w:pStyle w:val="Normal"/>
        <w:tabs>
          <w:tab w:val="clear" w:pos="709"/>
          <w:tab w:val="left" w:pos="0" w:leader="none"/>
        </w:tabs>
        <w:ind w:right="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alores Correntes em R$ 1.000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PVA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ita estimada referente ao exercício de 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5.15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(-) Renúncia estim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6.87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=) Receita estimada líquida da renúnc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98.28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(+) Receita estimada referente a veículos novos líquida da inadimplência ref. 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0.80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=) Expectativa de arrecadação para o exercício de 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309.08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-) Arrecadação até março/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75.96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=) Arrecadação esperada para o período de abril-dezembro/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33.124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Os valores da receitas estimadas referentes a 2006 foram atualizados, ano a ano até 2009, pelos índices médios de crescimento dos lançamentos ocorridos entre 2004 e 2006, o que resultou em projeções para as expectativas de receita do período 2007 a 2009. Das expectativas de receita, foram deduzidas as renúncias estimadas e apresentadas em estudo elaborado pelo Núcleo de Análise de Impacto na Arrecadação/GERET/DIRAR/SUREC/SEF, intitulado “Projeção da Renúncia de Receita de Origem Tributária para os Exercícios de 2007 a 2009”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Cs/>
        </w:rPr>
      </w:pPr>
      <w:r>
        <w:rPr>
          <w:bCs/>
        </w:rPr>
        <w:t>Após, procedeu-se ao ajuste dos valores projetados líquidos de benefícios tributários de forma a considerar a inadimplência, os pagamentos de débitos de exercícios anteriores e, no caso do IPVA, a receita advinda do aumento da frota de veículos. Com isso, obteve-se a previsão da arrecadação do IPTU, da TLP e do IPVA em valores correntes para os exercícios 2007 a 2009.</w:t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PTU</w:t>
      </w:r>
    </w:p>
    <w:tbl>
      <w:tblPr>
        <w:tblW w:w="9853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7"/>
        <w:gridCol w:w="1418"/>
        <w:gridCol w:w="1134"/>
        <w:gridCol w:w="1134"/>
      </w:tblGrid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9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ceita estimada referente ao exercíci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435.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480.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531.276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-) Renúncia estim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98.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85.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86.639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=) Receita estimada líquida da renún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336.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395.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444.637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-) Estimativa da inadimplência líquida de pagtos. débitos exerc. anterio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59.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70.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79.121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=) Expectativa de arrecadação para o exercíci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276.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325.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365.516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alores Correntes em R$ 1.000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8"/>
        <w:tabs>
          <w:tab w:val="clear" w:pos="709"/>
          <w:tab w:val="left" w:pos="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ota: Estimativa da inadimplência, líquida de pagamentos de débitos de exercícios anteriores, calculada com base na série histórica da arrecadação e do lançamento no período 2003 a 2005.</w:t>
      </w:r>
    </w:p>
    <w:p>
      <w:pPr>
        <w:pStyle w:val="Normal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TLP</w:t>
      </w:r>
    </w:p>
    <w:p>
      <w:pPr>
        <w:pStyle w:val="Normal"/>
        <w:tabs>
          <w:tab w:val="clear" w:pos="709"/>
          <w:tab w:val="left" w:pos="0" w:leader="none"/>
        </w:tabs>
        <w:ind w:right="283" w:hanging="0"/>
        <w:jc w:val="right"/>
        <w:rPr/>
      </w:pPr>
      <w:r>
        <w:rPr/>
        <w:t>Valores Correntes em R$ 1.000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287"/>
        <w:gridCol w:w="900"/>
        <w:gridCol w:w="135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te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ceita estimada referente ao exercício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80.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81.7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83.41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-) Renúncia estimad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8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7.8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7.76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=) Receita estimada líquida da renúnci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71.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73.8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75.65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(-) Estimativa da inadimplência líquida de pagtos. débitos exerc. Anterior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9.4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9.7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9.96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=) Expectativa de arrecadação para o exercício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62.4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64.1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65.690</w:t>
            </w:r>
          </w:p>
        </w:tc>
      </w:tr>
    </w:tbl>
    <w:p>
      <w:pPr>
        <w:pStyle w:val="Heading8"/>
        <w:tabs>
          <w:tab w:val="clear" w:pos="709"/>
          <w:tab w:val="left" w:pos="142" w:leader="none"/>
        </w:tabs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ota: Estimativa da inadimplência, líquida de pagamentos de débitos de exercícios anteriores, calculada com base na série histórica da arrecadação e do lançamento no período 2003 a 2005.</w:t>
      </w:r>
    </w:p>
    <w:p>
      <w:pPr>
        <w:pStyle w:val="Heading8"/>
        <w:tabs>
          <w:tab w:val="clear" w:pos="709"/>
          <w:tab w:val="left" w:pos="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PVA</w:t>
      </w:r>
    </w:p>
    <w:p>
      <w:pPr>
        <w:pStyle w:val="Normal"/>
        <w:tabs>
          <w:tab w:val="clear" w:pos="709"/>
          <w:tab w:val="left" w:pos="0" w:leader="none"/>
        </w:tabs>
        <w:ind w:right="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alores Correntes em R$ 1.000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4"/>
        <w:gridCol w:w="1067"/>
        <w:gridCol w:w="127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tem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ita estimada referente ao exercíci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367.4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415.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469.33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-) Renúncia estimad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25.7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26.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27.60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=) Receita estimada líquida da renúnc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341.6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388.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441.73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+) Receita estimada ref. veículos novos líquida inadimplênc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24.45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27.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31.62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=) Expectativa de arrecadação para o exercíci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366.1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416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473.358</w:t>
            </w:r>
          </w:p>
        </w:tc>
      </w:tr>
    </w:tbl>
    <w:p>
      <w:pPr>
        <w:pStyle w:val="Heading8"/>
        <w:tabs>
          <w:tab w:val="clear" w:pos="709"/>
          <w:tab w:val="left" w:pos="0" w:leader="none"/>
        </w:tabs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ota: Estimativa da receita advinda de veículos novos, líquida da inadimplência, calculada com base na série histórica da arrecadação e do lançamento no período 2003 a 2005.</w:t>
      </w:r>
    </w:p>
    <w:p>
      <w:pPr>
        <w:pStyle w:val="Normal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</w:rPr>
        <w:t>Para o ITBI e o ITCD, após construção de série histórica da receita desses tributos considerando a renúncia advinda da concessão de benefícios tributários, foram estudados os movimentos de tendência e sazonalidade da série, desde janeiro/2000, estimando-se, pelo método dos mínimos quadrados ordinários, equações de tendência linear, incorporando o componente sazonal médio de cada mês. Nesse sentido, produziram-se equações com a seguinte especificação: Y</w:t>
      </w:r>
      <w:r>
        <w:rPr>
          <w:b w:val="false"/>
          <w:bCs/>
          <w:vertAlign w:val="subscript"/>
        </w:rPr>
        <w:t>t</w:t>
      </w:r>
      <w:r>
        <w:rPr>
          <w:b w:val="false"/>
          <w:bCs/>
        </w:rPr>
        <w:t xml:space="preserve"> = (</w:t>
      </w:r>
      <w:r>
        <w:rPr>
          <w:rFonts w:eastAsia="Symbol" w:cs="Symbol" w:ascii="Symbol" w:hAnsi="Symbol"/>
          <w:b w:val="false"/>
          <w:bCs/>
        </w:rPr>
        <w:t></w:t>
      </w:r>
      <w:r>
        <w:rPr>
          <w:b w:val="false"/>
          <w:bCs/>
        </w:rPr>
        <w:t xml:space="preserve"> + </w:t>
      </w:r>
      <w:r>
        <w:rPr>
          <w:rFonts w:eastAsia="Symbol" w:cs="Symbol" w:ascii="Symbol" w:hAnsi="Symbol"/>
          <w:b w:val="false"/>
          <w:bCs/>
        </w:rPr>
        <w:t></w:t>
      </w:r>
      <w:r>
        <w:rPr>
          <w:b w:val="false"/>
          <w:bCs/>
        </w:rPr>
        <w:t>*t)*S</w:t>
      </w:r>
      <w:r>
        <w:rPr>
          <w:b w:val="false"/>
          <w:bCs/>
          <w:vertAlign w:val="subscript"/>
        </w:rPr>
        <w:t>t</w:t>
      </w:r>
      <w:r>
        <w:rPr>
          <w:b w:val="false"/>
          <w:bCs/>
        </w:rPr>
        <w:t>, onde: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08"/>
        <w:rPr/>
      </w:pPr>
      <w:r>
        <w:rPr>
          <w:bCs/>
        </w:rPr>
        <w:t>Y</w:t>
      </w:r>
      <w:r>
        <w:rPr>
          <w:bCs/>
          <w:vertAlign w:val="subscript"/>
        </w:rPr>
        <w:t>t</w:t>
      </w:r>
      <w:r>
        <w:rPr>
          <w:bCs/>
        </w:rPr>
        <w:t>= arrecadação no tempo t, com t = 1 (jan/2000), 2, 3, ..., 75 (mar/2006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Cs/>
        </w:rPr>
        <w:t></w:t>
      </w:r>
      <w:r>
        <w:rPr>
          <w:rFonts w:eastAsia="Arial"/>
          <w:bCs/>
        </w:rPr>
        <w:t xml:space="preserve"> </w:t>
      </w:r>
      <w:r>
        <w:rPr>
          <w:bCs/>
        </w:rPr>
        <w:t xml:space="preserve">e </w:t>
      </w:r>
      <w:r>
        <w:rPr>
          <w:rFonts w:eastAsia="Symbol" w:cs="Symbol" w:ascii="Symbol" w:hAnsi="Symbol"/>
          <w:bCs/>
        </w:rPr>
        <w:t></w:t>
      </w:r>
      <w:r>
        <w:rPr>
          <w:bCs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bCs/>
        </w:rPr>
        <w:t>S</w:t>
      </w:r>
      <w:r>
        <w:rPr>
          <w:bCs/>
          <w:vertAlign w:val="subscript"/>
        </w:rPr>
        <w:t xml:space="preserve">t </w:t>
      </w:r>
      <w:r>
        <w:rPr>
          <w:bCs/>
        </w:rPr>
        <w:t>= índice sazonal médio de cada mês.</w:t>
      </w:r>
    </w:p>
    <w:p>
      <w:pPr>
        <w:pStyle w:val="Normal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>
          <w:bCs/>
        </w:rPr>
        <w:t>Uma vez estimados os parâmetros das equações, as receitas foram projetadas para o período 2007 a 2009 e, em seguida, deduzidos os valores da renúncia apurados em estudo elaborado a parte</w:t>
      </w:r>
      <w:r>
        <w:rPr>
          <w:rStyle w:val="FootnoteAnchor"/>
          <w:bCs/>
        </w:rPr>
        <w:footnoteReference w:id="2"/>
      </w:r>
      <w:r>
        <w:rPr>
          <w:bCs/>
        </w:rPr>
        <w:t>, conforme segue.</w:t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TBI</w:t>
      </w:r>
    </w:p>
    <w:p>
      <w:pPr>
        <w:pStyle w:val="Normal"/>
        <w:tabs>
          <w:tab w:val="clear" w:pos="709"/>
          <w:tab w:val="left" w:pos="0" w:leader="none"/>
        </w:tabs>
        <w:ind w:right="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alores Correntes em R$ 1.000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701"/>
        <w:gridCol w:w="1417"/>
        <w:gridCol w:w="141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ita estimada referente ao exercíc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85.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92.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100.11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-) Renúncia estim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3.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3.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3.29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=) Receita estimada líquida da renú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82.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89.4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96.818</w:t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TCD</w:t>
      </w:r>
    </w:p>
    <w:p>
      <w:pPr>
        <w:pStyle w:val="Normal"/>
        <w:tabs>
          <w:tab w:val="clear" w:pos="709"/>
          <w:tab w:val="left" w:pos="0" w:leader="none"/>
        </w:tabs>
        <w:ind w:right="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alores Correntes em R$ 1.000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559"/>
        <w:gridCol w:w="1392"/>
        <w:gridCol w:w="144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ita estimada referente ao exercí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23.2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25.4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27.69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-) Renúncia estim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7.8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8.07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8.38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=) Receita estimada líquida da renún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15.4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17.4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19.317</w:t>
            </w:r>
          </w:p>
        </w:tc>
      </w:tr>
    </w:tbl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 w:val="false"/>
        </w:rPr>
        <w:t>No tocante ao Simples, Outras Taxas, Multas e Juros de Mora, Dívida Ativa Tributária, receitas que no conjunto representam menos que 5% do total da arrecadação de origem tributária, foram estudados os movimentos de tendência e sazonalidade das séries históricas mensais das receitas efetivamente arrecadadas isto é, líquidas de benefícios tributários, estimando, pelo método dos mínimos quadrados ordinários, equações de tendência linear e incorporando o componente sazonal médio de cada mês. Nesse sentido, foram consideradas equações com a seguinte especificação: Y</w:t>
      </w:r>
      <w:r>
        <w:rPr>
          <w:b w:val="false"/>
          <w:vertAlign w:val="subscript"/>
        </w:rPr>
        <w:t>t</w:t>
      </w:r>
      <w:r>
        <w:rPr>
          <w:b w:val="false"/>
        </w:rPr>
        <w:t xml:space="preserve"> = (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</w:rPr>
        <w:t xml:space="preserve"> + </w:t>
      </w:r>
      <w:r>
        <w:rPr>
          <w:rFonts w:eastAsia="Symbol" w:cs="Symbol" w:ascii="Symbol" w:hAnsi="Symbol"/>
          <w:b w:val="false"/>
        </w:rPr>
        <w:t></w:t>
      </w:r>
      <w:r>
        <w:rPr>
          <w:b w:val="false"/>
        </w:rPr>
        <w:t>*t)*S</w:t>
      </w:r>
      <w:r>
        <w:rPr>
          <w:b w:val="false"/>
          <w:vertAlign w:val="subscript"/>
        </w:rPr>
        <w:t>t</w:t>
      </w:r>
      <w:r>
        <w:rPr>
          <w:b w:val="false"/>
        </w:rPr>
        <w:t>, onde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/>
      </w:pPr>
      <w:r>
        <w:rPr/>
        <w:t>Y</w:t>
      </w:r>
      <w:r>
        <w:rPr>
          <w:vertAlign w:val="subscript"/>
        </w:rPr>
        <w:t>t</w:t>
      </w:r>
      <w:r>
        <w:rPr/>
        <w:t>= arrecadação no tempo t, com t = 1 (jan/2000), 2, 3, ..., 75 (mar/2006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e </w:t>
      </w:r>
      <w:r>
        <w:rPr>
          <w:rFonts w:eastAsia="Symbol" w:cs="Symbol" w:ascii="Symbol" w:hAnsi="Symbol"/>
        </w:rPr>
        <w:t></w:t>
      </w:r>
      <w:r>
        <w:rPr/>
        <w:t xml:space="preserve"> são os parâmetros a serem estimados.</w:t>
      </w:r>
    </w:p>
    <w:p>
      <w:pPr>
        <w:pStyle w:val="TextBody"/>
        <w:ind w:firstLine="720"/>
        <w:rPr/>
      </w:pPr>
      <w:r>
        <w:rPr/>
        <w:t>S</w:t>
      </w:r>
      <w:r>
        <w:rPr>
          <w:vertAlign w:val="subscript"/>
        </w:rPr>
        <w:t xml:space="preserve">t </w:t>
      </w:r>
      <w:r>
        <w:rPr/>
        <w:t>= índice sazonal médio de cada mês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ma vez estimados os parâmetros das equações, as receitas foram projetadas para o período 2007 a 2009.</w:t>
      </w:r>
    </w:p>
    <w:p>
      <w:pPr>
        <w:pStyle w:val="TextBodyIndent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decomposição das projeções em subitens que compõem o item Outras Taxas se deu mediante o produto da participação percentual média da arrecadação de cada subitem no total arrecadado do respectivo item no período de abril/2005 a março/2006, ao passo que, para Multas e Juros de Mora e Dívida Ativa Tributária, foi utilizado o período de outubro/2004 a setembro/2005, com vistas a isolar os efeitos temporários do REFAZ II.</w:t>
      </w:r>
    </w:p>
    <w:p>
      <w:pPr>
        <w:pStyle w:val="Normal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Quanto às Contribuições para o Programa de Incentivo à Arrecadação e Educação Tributária – PINAT e para o Programa Bolsa Universitária, foi utilizada como base a arrecadação realizada em 2005, atualizada monetariamente pelo INPC médio, apurando-se por conseguinte as receitas projetadas de 2007 a 2009.</w:t>
      </w:r>
    </w:p>
    <w:p>
      <w:pPr>
        <w:pStyle w:val="Normal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or fim, para a previsão dos Encargos da Dívida Ativa Ajuizada, tomou-se por base a média anual, em valores correntes, da receita arrecadada no período 2003 a 2005. Adotando a média como previsão desse item de receita para 2006, as previsões para 2007 a 2009 consistiram na atualização monetária anual da previsão para 2006 pelo INPC médio, uma vez que o INPC é o índice de correção monetária de débitos inscritos na Dívida Ativa.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 metodologia da renúncia estimada encontra-se descrita no estudo “Projeção da Renúncia de Receita de Origem Tributária para os Exercícios de 2007 a 2009”, elaborado pelo Núcleo de Análise de Impacto na Arrecadação/GERET/DIRAR/SUREC/S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 w:val="false"/>
        <w:b w:val="false"/>
        <w:iCs/>
      </w:rPr>
    </w:pPr>
    <w:r>
      <w:rPr>
        <w:b w:val="false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u w:val="non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16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WW8Num4z0">
    <w:name w:val="WW8Num4z0"/>
    <w:qFormat/>
    <w:rPr>
      <w:rFonts w:ascii="Marlett" w:hAnsi="Marlett" w:cs="Marlet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arlett" w:hAnsi="Marlett"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Marlett" w:hAnsi="Marlett" w:cs="Marlett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Marlett" w:hAnsi="Marlett" w:cs="Marlett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i/>
      <w:sz w:val="18"/>
    </w:rPr>
  </w:style>
  <w:style w:type="character" w:styleId="WW8Num60z0">
    <w:name w:val="WW8Num60z0"/>
    <w:qFormat/>
    <w:rPr>
      <w:rFonts w:ascii="Times New Roman" w:hAnsi="Times New Roman" w:cs="Times New Roman"/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Marlett" w:hAnsi="Marlett" w:cs="Marlett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 w:val="false"/>
      <w:sz w:val="20"/>
    </w:rPr>
  </w:style>
  <w:style w:type="paragraph" w:styleId="TextBodyIndent">
    <w:name w:val="Body Text Indent"/>
    <w:basedOn w:val="Normal"/>
    <w:pPr>
      <w:ind w:left="1560" w:hanging="1560"/>
    </w:pPr>
    <w:rPr>
      <w:sz w:val="20"/>
    </w:rPr>
  </w:style>
  <w:style w:type="paragraph" w:styleId="Recuodecorpodetexto2">
    <w:name w:val="Recuo de corpo de texto 2"/>
    <w:basedOn w:val="Normal"/>
    <w:qFormat/>
    <w:pPr>
      <w:ind w:left="-993" w:firstLine="2409"/>
    </w:pPr>
    <w:rPr>
      <w:b w:val="false"/>
    </w:rPr>
  </w:style>
  <w:style w:type="paragraph" w:styleId="Corpodetexto3">
    <w:name w:val="Corpo de texto 3"/>
    <w:basedOn w:val="Normal"/>
    <w:qFormat/>
    <w:pPr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1418" w:hanging="0"/>
      <w:jc w:val="both"/>
    </w:pPr>
    <w:rPr>
      <w:b w:val="false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9"/>
        <w:tab w:val="left" w:pos="1080" w:leader="none"/>
      </w:tabs>
      <w:spacing w:before="30" w:after="30"/>
      <w:jc w:val="both"/>
    </w:pPr>
    <w:rPr>
      <w:b w:val="false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bCs/>
      <w:sz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cb.gov.br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0:20:00Z</dcterms:created>
  <dc:creator>GDF</dc:creator>
  <dc:description/>
  <dc:language>en-US</dc:language>
  <cp:lastModifiedBy>05273-8</cp:lastModifiedBy>
  <cp:lastPrinted>2006-05-12T16:19:00Z</cp:lastPrinted>
  <dcterms:modified xsi:type="dcterms:W3CDTF">2006-09-19T13:19:00Z</dcterms:modified>
  <cp:revision>6</cp:revision>
  <dc:subject/>
  <dc:title>DISTRITO FEDERAL</dc:title>
</cp:coreProperties>
</file>